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81" w:dyaOrig="1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pt;margin-top:-8.95pt;width:50.2pt;height:65.9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489571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VERSIDADE ESTADUAL DO SUDOESTE DA BAHIA</w:t>
      </w:r>
    </w:p>
    <w:p>
      <w:pPr>
        <w:pStyle w:val="Heading2"/>
        <w:rPr/>
      </w:pPr>
      <w:r>
        <w:rPr/>
        <w:t>DEPARTAMENTO DE CIÊNCIAS EXATAS E TECNOLÓGICA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LANO DE CURSO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"/>
        <w:gridCol w:w="3338"/>
        <w:gridCol w:w="691"/>
        <w:gridCol w:w="691"/>
        <w:gridCol w:w="3144"/>
      </w:tblGrid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IPLINA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ÓDIGO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ÇÃO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ÉDITO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GA HORÁRIA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REQUISITO:</w:t>
            </w:r>
          </w:p>
        </w:tc>
      </w:tr>
      <w:tr>
        <w:trPr/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RSO: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ESTRE:</w:t>
            </w:r>
          </w:p>
        </w:tc>
      </w:tr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ESSOR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NT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BJETIVO GERAL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BJETIVOS ESPECIFICO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ABILIDADES E COMPETÊNCIA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 PROGRAMATIC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RSO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ALIAÇÃ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IA BÁSIC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BLIOGRAFIA COMPLEMENTAR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8:02:00Z</dcterms:created>
  <dc:creator>sla</dc:creator>
  <dc:description/>
  <dc:language>en-US</dc:language>
  <cp:lastModifiedBy>123</cp:lastModifiedBy>
  <dcterms:modified xsi:type="dcterms:W3CDTF">2014-05-20T17:45:00Z</dcterms:modified>
  <cp:revision>34</cp:revision>
  <dc:subject/>
  <dc:title/>
</cp:coreProperties>
</file>